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Springtime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>
          <w:sz w:val="48"/>
        </w:rPr>
      </w:pPr>
      <w:r>
        <w:rPr>
          <w:sz w:val="48"/>
        </w:rPr>
        <w:t>S</w:t>
        <w:tab/>
        <w:t>pring is a spectacular time of the year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72"/>
          <w:vertAlign w:val="superscript"/>
        </w:rPr>
      </w:pPr>
      <w:r>
        <w:rPr>
          <w:sz w:val="72"/>
          <w:vertAlign w:val="superscript"/>
        </w:rPr>
        <w:t>P</w:t>
        <w:tab/>
        <w:t>retty flowers grow.</w:t>
      </w:r>
    </w:p>
    <w:p>
      <w:pPr>
        <w:pStyle w:val="Normal"/>
        <w:ind w:left="720" w:hanging="720"/>
        <w:rPr>
          <w:sz w:val="48"/>
        </w:rPr>
      </w:pPr>
      <w:r>
        <w:rPr>
          <w:sz w:val="48"/>
        </w:rPr>
        <w:t>R</w:t>
        <w:tab/>
        <w:t>aindrops splattered everywhere in spring.</w:t>
      </w:r>
    </w:p>
    <w:p>
      <w:pPr>
        <w:pStyle w:val="Normal"/>
        <w:ind w:left="720" w:hanging="720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I</w:t>
        <w:tab/>
        <w:t>nsects celebrate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N</w:t>
        <w:tab/>
        <w:t>ice pretty flowers grow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G</w:t>
        <w:tab/>
        <w:t>reat season spring is…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T</w:t>
        <w:tab/>
        <w:t>ime to sow seeds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I</w:t>
        <w:tab/>
        <w:t>t’s going to be a lovely day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M</w:t>
        <w:tab/>
        <w:t>y mother is happy that it’s spring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E</w:t>
        <w:tab/>
        <w:t xml:space="preserve">xtremely beautiful things grow.   </w:t>
      </w:r>
      <w:r>
        <w:rPr>
          <w:b/>
          <w:sz w:val="48"/>
          <w:u w:val="single"/>
        </w:rPr>
        <w:t>Otiria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0:35:00Z</dcterms:created>
  <dc:creator>Apple Education</dc:creator>
  <dc:description/>
  <dc:language>en-US</dc:language>
  <cp:lastModifiedBy>Apple Education</cp:lastModifiedBy>
  <dcterms:modified xsi:type="dcterms:W3CDTF">2007-09-12T21:39:00Z</dcterms:modified>
  <cp:revision>5</cp:revision>
  <dc:subject/>
  <dc:title>13-09</dc:title>
</cp:coreProperties>
</file>